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998774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8523154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796363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6656828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3792875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1941127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022986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0082814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448982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